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570" w:leader="none"/>
          <w:tab w:val="center" w:pos="4536" w:leader="none"/>
          <w:tab w:val="right" w:pos="9072" w:leader="none"/>
          <w:tab w:val="right" w:pos="92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Zákaz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Zkaznk"/>
              <w:spacing w:before="0" w:after="2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Český rozhlas, Vinohradská 12, Praha 2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/>
            </w:pPr>
            <w:r>
              <w:rPr/>
              <w:t>REKONSTRUKCE ZDRAVOTNĚ TECHNICKÝCH INSTALACÍ V OBJEKTU ČESKÉHO ROZHLASU  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Jednostupňová projektová dokumentace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hlavtabulka"/>
              <w:rPr/>
            </w:pPr>
            <w:r>
              <w:rPr/>
              <w:t>Objekt:</w:t>
            </w:r>
          </w:p>
          <w:p>
            <w:pPr>
              <w:pStyle w:val="Zhlavtabulka"/>
              <w:rPr/>
            </w:pPr>
            <w:r>
              <w:rPr/>
            </w:r>
          </w:p>
          <w:p>
            <w:pPr>
              <w:pStyle w:val="Zhlavtabulka"/>
              <w:rPr/>
            </w:pPr>
            <w:r>
              <w:rPr/>
              <w:t>Profese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vební řešení stavby</w:t>
            </w:r>
          </w:p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lizace, vodovod</w:t>
            </w:r>
          </w:p>
          <w:p>
            <w:pPr>
              <w:pStyle w:val="St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I</w:t>
            </w:r>
          </w:p>
        </w:tc>
      </w:tr>
    </w:tbl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E.1.1 – Technická zpráva</w:t>
      </w:r>
    </w:p>
    <w:p>
      <w:pPr>
        <w:pStyle w:val="Normal"/>
        <w:spacing w:lineRule="auto" w:line="360"/>
        <w:ind w:left="284" w:right="56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right="567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1830</wp:posOffset>
                </wp:positionH>
                <wp:positionV relativeFrom="page">
                  <wp:posOffset>9206230</wp:posOffset>
                </wp:positionV>
                <wp:extent cx="63049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V Ústí nad Labem 06/2017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akázka č. Z2017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5.6pt;mso-wrap-distance-left:9.05pt;mso-wrap-distance-right:9.05pt;mso-wrap-distance-top:0pt;mso-wrap-distance-bottom:0pt;margin-top:724.9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V Ústí nad Labem 06/2017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akázka č. Z201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right="567" w:hanging="0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5221725">
            <w:r>
              <w:rPr>
                <w:rStyle w:val="IndexLink"/>
                <w:b w:val="false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2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ÁCE HS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27">
            <w:r>
              <w:rPr>
                <w:rStyle w:val="IndexLink"/>
                <w:lang w:val="en-US" w:eastAsia="en-US"/>
              </w:rPr>
              <w:t>I. - 1. POVRCHOVÉ ÚPRAVY - OMÍTK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28">
            <w:r>
              <w:rPr>
                <w:rStyle w:val="IndexLink"/>
                <w:lang w:val="en-US" w:eastAsia="en-US"/>
              </w:rPr>
              <w:t>I. - 2. BOURÁNÍ A DEMONTÁŽ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48522172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ÁCE PS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30">
            <w:r>
              <w:rPr>
                <w:rStyle w:val="IndexLink"/>
                <w:lang w:val="en-US" w:eastAsia="en-US"/>
              </w:rPr>
              <w:t>II. - 1. VODOVOD – SO01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31">
            <w:r>
              <w:rPr>
                <w:rStyle w:val="IndexLink"/>
                <w:lang w:val="en-US" w:eastAsia="en-US"/>
              </w:rPr>
              <w:t>II. - 2. VODOVOD – SO02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32">
            <w:r>
              <w:rPr>
                <w:rStyle w:val="IndexLink"/>
                <w:lang w:val="en-US" w:eastAsia="en-US"/>
              </w:rPr>
              <w:t>II. - 3. KANALIZACE – SO01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5221733">
            <w:r>
              <w:rPr>
                <w:rStyle w:val="IndexLink"/>
                <w:lang w:val="en-US" w:eastAsia="en-US"/>
              </w:rPr>
              <w:t>II. - 4. KANALIZACE – SO02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54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5221734">
            <w:r>
              <w:rPr>
                <w:rStyle w:val="IndexLink"/>
                <w:b w:val="false"/>
                <w:lang w:val="en-US" w:eastAsia="en-US"/>
              </w:rPr>
              <w:t>II. - 2. ZAŘIZOVACÍ PŘEDMĚTY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olor w:val="000000"/>
        </w:rPr>
      </w:pPr>
      <w:bookmarkStart w:id="0" w:name="__RefHeading___Toc485221725"/>
      <w:bookmarkEnd w:id="0"/>
      <w:r>
        <w:rPr>
          <w:color w:val="000000"/>
        </w:rPr>
        <w:t>TECHNICKÁ ZPRÁ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4"/>
        </w:numPr>
        <w:rPr/>
      </w:pPr>
      <w:bookmarkStart w:id="1" w:name="__RefHeading___Toc485221726"/>
      <w:bookmarkEnd w:id="1"/>
      <w:r>
        <w:rPr/>
        <w:t>PRÁCE HSV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2" w:name="__RefHeading___Toc485221727"/>
      <w:bookmarkEnd w:id="2"/>
      <w:r>
        <w:rPr/>
        <w:t>I. - 1. POVRCHOVÉ ÚPRAVY - OMÍT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pravy omítek po dokončení montážních prací ZTI budou opraveny dle technické zprávy stavební části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36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360"/>
        <w:rPr/>
      </w:pPr>
      <w:bookmarkStart w:id="3" w:name="__RefHeading___Toc485221728"/>
      <w:bookmarkEnd w:id="3"/>
      <w:r>
        <w:rPr/>
        <w:t>I. - 2. BOURÁNÍ A DEMONTÁŽ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ch zařizovacích předmětů Z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ho ocelového vodovodního potrubí v 1. a 2. P. P.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ho kanalizačního potrubí v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emontáž stávajícího ocelového poklopu vodoměrné šacht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ysekání drážek a otvorů ve zdivu a ostatních konstrukcích pro montáže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statní drobné práce bourací práce pro provedení stavb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4" w:name="__RefHeading___Toc485221729"/>
      <w:bookmarkEnd w:id="4"/>
      <w:r>
        <w:rPr/>
        <w:t>PRÁCE PSV</w:t>
      </w:r>
    </w:p>
    <w:p>
      <w:pPr>
        <w:pStyle w:val="Normal"/>
        <w:ind w:left="567" w:hanging="0"/>
        <w:jc w:val="both"/>
        <w:rPr/>
      </w:pPr>
      <w:r>
        <w:rPr/>
        <w:t>Všeobecně: ke všem zařizovacím předmětům vyjma WC musí být přivedena studená a teplá voda. Veškeré zařizovací předměty ZTI budou vyměněny za nové včetně vodovodních baterií. Výměna se netýká pouze dvou historických umyvadel ve 3. N. P. a všech tří kuchyňských linek.</w:t>
      </w:r>
    </w:p>
    <w:p>
      <w:pPr>
        <w:pStyle w:val="Normal"/>
        <w:ind w:left="567" w:hanging="0"/>
        <w:jc w:val="both"/>
        <w:rPr/>
      </w:pPr>
      <w:r>
        <w:rPr/>
        <w:t>V rámci stavebních prací projektant doporučuje odčerpání a vysušení stávající žumpy u západní strany objektu. V místnosti sociálního zařízení v 1. P. P. je vlhké zdivo a je možné, že je to důsledek netěsnosti konstrukce této žumpy v těsné blízkosti zdiva objektu. Žumpa je v současné době již nefunkční, stávající kanalizační potrubí je propojeno s v tokem a výtokem a tak je žumpa již zcela vyřazena z provozu a již neplní svojí funkc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5" w:name="__RefHeading___Toc485221730"/>
      <w:bookmarkEnd w:id="5"/>
      <w:r>
        <w:rPr/>
        <w:t>II. - 1. VODOVOD – SO0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2. P. P. bude nové vodovodní potrubí napojeno v místě u hlavního uzávěru vody, to znamená v místě průchodu vodovodní přípojky do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vodovodní přípojka je provedena z PE potrubí a v objektu dále pokračuje v ocelovém potrubí do místnosti výměníkové stanice ve 2. P. P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této místnosti jsou stávající rozvody vodovodu již provedeny v PPR potrubí a tak tyto rozvody nebudou demontovány, ale zůstanou zachovány a budou využity pro vytvoření nových rozvod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 2. P. P. bude proveden rozvod studené vody, teplé vody a cirkulace ke stávajícím zařizovacím předmětům v celém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2. P. P. bude provedeno potrubí se studenou vodou s vývodem na fasád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ývod bude proveden tak aby nebyla poškozena fasáda objektu, to znamená navrtáním zdiva vrtákem většího průměru a protažením skrz zdivo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 zdivu bude osazen nezámrzný zahradní venti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ve 2. P. P. bude proveden rozvod studené vody, teplé vody a cirkulace ke stávajícím zařizovacím předmětům v garáži a skladu a do místnosti sociálního zařízení a sprchy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místnosti sociálního zařízení a sprchy bude potrubí vedeno skrz strop do 1. P. P.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1. P. P. objektu bude přestavěn sprchovací kout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bude vystavěna zděná příčka a sprchový kout bude umístěn za ní, směrem k 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kuchyňce bude vyměněn dřez za nový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1. N. P. bude provedeno pouze stoupací potrubí z 1. P. P. do 2. N. P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2. N. P. budou provedeny rozvody ke stávajícím kuchyňským linkám, k umyvadlu ve skladu a k nápojovému automa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rozvody vody budou provedeny ve zdivu směrem z kanceláří tak, aby nebyla poškozena omítka v hale u schodiště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k nápojovému automatu bude přívod vody proveden tak, aby nebyla narušena omítky haly u schodiště, to znamená, že stávající zdivo bude provrtáno vrtákem s velkým průměrem směrem z haly do místnosti kuchyň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 provedení otvoru bude provedena montáž potrubí s uzavíracím ventil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 2. N. P. bude vodovodní potrubí přivedeno k jednomu ze dvou historických umyvadel ve 3. N. P v místnosti kanceláře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6" w:name="__RefHeading___Toc485221731"/>
      <w:bookmarkEnd w:id="6"/>
      <w:r>
        <w:rPr/>
        <w:t>II. - 2. VODOVOD – SO0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 1. P. P. bude nové vodovodní potrubí pro severní část napojeno v místě průchodu vodovodní stoupačky z 2. P. P., v místnosti arch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odtud bude dále vedeno archivem a chodbou k vedlejšímu schodišti, odkud budou provedeny rozvody do všech ostatních pater, k umyvadlu umístěnému v 1. P. P. v chodbě a také pod podlahu kuchyňky, kde půjde vodovodní potrubí podlahou ke dřezu v kuchyn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trubí bude vedeno ve zdivu směrem od vedlejšího schodiště tak, aby při bouracích pracích nedošlo k poškození stávajících keramických obkladů v místnostech předsíněk v sociálních zařízeních v 1. N. P. a ve 2. N. P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1. P. P. bude provedeno potrubí se studenou vodou s vývodem na fasád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ývod bude proveden tak aby nebyla poškozena fasáda objektu, to znamená navrtáním zdiva vrtákem většího průměru a protažením skrz zdivo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 zdivu bude osazen nezámrzný zahradní venti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e stejného důvodu bude vodovodní potrubí ke dřezu v kuchyňce v 1. N. P. přivedeno podlahou, provrtáním podlahy shora dolů vrtákem s větším průměre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2. N. P. bude sprchový kout přesunut za stávající příčku k 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3. N. P. bude WC přesunuto blíže ke kanalizační stoupačce, ke zdi sousedící s pomocným schodištěm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 2. N. P. bude vodovodní potrubí přivedeno k jednomu ze dvou historických umyvadel ve 3. N. P v místnosti kanceláře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7" w:name="__RefHeading___Toc485221732"/>
      <w:bookmarkEnd w:id="7"/>
      <w:r>
        <w:rPr/>
        <w:t>II. - 3. KANALIZACE – SO0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é kanalizační stoupací potrubí bude ve 2. P. P. napojeno na stávající potrubí v místnosti sociálního zařízení v místě stávajícího sprchového kou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é potrubí bude odvětráno nad střechu objektu pomocí větrací hlavice umístěné nad střecho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dpokládá se použití stávajícího otvoru ve střešním pláš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řizovací předměty v sociálním zařízení v 1. P. P. budou odkanalizovány do nově provedeného stoupacího potrubí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1. N. P. objektu bude provedeno pouze stoupací potrubí umístěné ve stávající nice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řezy, nápojový automat a umyvadlo budou odkanalizovány rovněž napojením do nového stoupacího potrubí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o kanalizace bude rovněž napojena klimatizace, umístěná v místnosti techniků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pojení bude provedeno ve stěně u stávajícího umyvadla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k nápojovému automatu bude kanalizační potrubí provedeno tak, aby nebyla narušena omítky haly u schodiště, to znamená, že stávající zdivo bude provrtáno vrtákem s velkým průměrem směrem z haly do místnosti kuchyňk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 provedení otvoru bude provedena montáž kanalizačního potrubí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3. N. P. bude provedeno již pouze odvětrávací potrubí zakončené nad střechou objektu osazením odvětrávací hlavice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8" w:name="__RefHeading___Toc485221733"/>
      <w:bookmarkEnd w:id="8"/>
      <w:r>
        <w:rPr/>
        <w:t>II. - 4. KANALIZACE – SO0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é kanalizační stoupací potrubí bude v 1. P. P. napojeno na stávající kanalizační přípojku, pokračující přes stávající žumpu na severní straně objektu do venkovní kanaliza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ové potrubí bude odvětráno nad střechu objektu pomocí větrací hlavice umístěné nad střechou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ředpokládá se vybudování nové stoupačky v novém místě s novým otvorem ve střešním plášti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zařizovací předměty v sociálním zařízení v 1. P. P. jakož i dřez z kuchyňky v 1. N. P. a umyvadlo na chodbě v 1. P. P. budou odkanalizovány do nově provedeného stoupacího potrubí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oupací potrubí bude provedeno tak aby bylo umístěno dostávajícího zdiva v rohu místností, kde je umístěno WC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napojovací potrubí od umyvadel bude provedeno směrem z pomocného schodiště tak, aby nebyly při stavebních pracích porušeny stávající památkově chráněné keramické obklady v předsíňkách WC v 1. a ve 2. N. P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ejně tak nesmí být porušeny památkově chráněné obklady v kuchyňce 1. N. P. objektu bude provedeno pouze stoupací potrubí umístěné ve stávající nice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dřezy, nápojový automat a umyvadlo budou odkanalizovány rovněž napojením do nového stoupacího potrubí ve zdiv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e 3. N. P. bude provedeno již pouze odvětrávací potrubí zakončené nad střechou objektu osazením odvětrávací hlavice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left="720" w:hanging="0"/>
        <w:jc w:val="both"/>
        <w:textAlignment w:val="baseline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bookmarkStart w:id="9" w:name="__RefHeading___Toc485221734"/>
      <w:bookmarkEnd w:id="9"/>
      <w:r>
        <w:rPr/>
        <w:t>II. - 2. ZAŘIZOVACÍ PŘEDMĚT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stávající zařizovací předměty budou vyměněny za nové v celém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ýjimku tvoří pouze dva historické umyvadla ve 3. N. P. a kuchyňské linky ve 2. a v 1. N. P. objektu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u historického umyvadla v místnosti kanceláře (součástí stavebního objektu SO01) budou vyměněny stávající vodovodní baterie za nové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nové baterie budou vybrány v součinnosti se zástupcem památkového úřadu 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v místnostech č. 08 a 21 budou instalovány baterie pro úklid patra bez výlevek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odsazen3"/>
        <w:ind w:left="72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odsazen3"/>
        <w:ind w:left="72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ÁVĚR</w:t>
      </w:r>
    </w:p>
    <w:p>
      <w:pPr>
        <w:pStyle w:val="Zkladntextodsazen3"/>
        <w:ind w:left="283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zabudovávání jednotlivých výrobků do stavby nutno dodržet podmínky a postupy provádění předepsané v technologických listech výrobků, při provádění stavby dodržet požadavky vyplývající z příslušných platných technických norem.</w:t>
      </w:r>
    </w:p>
    <w:p>
      <w:pPr>
        <w:pStyle w:val="Zkladntextodsazen3"/>
        <w:ind w:left="283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zpracování nabídky pro výběr dodavatele si potencionální dodavatel vyjasní všechny případné nejasnosti a nesrovnalosti tak, aby jeho cenová nabídka byla konečná a úplná. Dodavatel prací při předání stavebního díla uživateli doloží provedení všech potřebných zkoušek a revizí, prokáže dodržení technologických předpisů zabudovaných výrobku, předá atesty a certifikáty zabudovaných výrobků a investorovi předá stavební deník.</w:t>
      </w:r>
    </w:p>
    <w:p>
      <w:pPr>
        <w:pStyle w:val="Heading"/>
        <w:ind w:left="-851" w:right="0"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Vypracoval:</w:t>
        <w:tab/>
        <w:tab/>
        <w:tab/>
        <w:tab/>
        <w:tab/>
        <w:tab/>
        <w:tab/>
        <w:tab/>
        <w:tab/>
        <w:t>Tomáš Kirschner</w:t>
      </w:r>
    </w:p>
    <w:p>
      <w:pPr>
        <w:pStyle w:val="Zkladntextodsazen3"/>
        <w:ind w:left="283" w:hanging="283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odsazen3"/>
        <w:ind w:left="283" w:hanging="283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lavikaobsahu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74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120" w:after="120"/>
      <w:rPr>
        <w:rFonts w:eastAsia="Arial"/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09855</wp:posOffset>
              </wp:positionH>
              <wp:positionV relativeFrom="paragraph">
                <wp:posOffset>46355</wp:posOffset>
              </wp:positionV>
              <wp:extent cx="6077585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3.65pt;width:0pt;height:0pt" type="_x0000_t32">
              <v:stroke color="#365f91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b/>
      </w:rPr>
      <w:t>DRAKISA s.r.o., sídlo firmy: Varvažov 210, 403 38 Telnice</w:t>
    </w:r>
  </w:p>
  <w:p>
    <w:pPr>
      <w:pStyle w:val="ZpatMARTIA"/>
      <w:rPr/>
    </w:pPr>
    <w:r>
      <w:rPr>
        <w:rFonts w:eastAsia="Arial"/>
        <w:b/>
      </w:rPr>
      <w:t xml:space="preserve"> </w:t>
    </w:r>
    <w:r>
      <w:rPr>
        <w:b/>
      </w:rPr>
      <w:t>tel. 777 784 910, e-mail: pavel.konir@drakisa.cz, www.drakisa.cz</w:t>
    </w:r>
  </w:p>
  <w:p>
    <w:pPr>
      <w:pStyle w:val="ZpatMARTIA"/>
      <w:spacing w:before="120" w:after="120"/>
      <w:jc w:val="center"/>
      <w:rPr/>
    </w:pPr>
    <w:r>
      <w:rPr>
        <w:b/>
      </w:rPr>
      <w:t>IČ: 22802258, DIČ: CZ22802258</w:t>
    </w:r>
    <w:r>
      <w:rPr/>
      <w:t xml:space="preserve">, </w:t>
    </w:r>
    <w:r>
      <w:rPr>
        <w:b/>
      </w:rPr>
      <w:t>registrace: Krajský soud v Ústí nad Labem, oddíl C, vložka 32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before="0" w:after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610360" cy="2440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244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color w:val="333399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985" w:leader="none"/>
        <w:tab w:val="left" w:pos="2268" w:leader="none"/>
      </w:tabs>
      <w:spacing w:before="0" w:after="0"/>
      <w:ind w:left="71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 w:before="120" w:after="0"/>
      <w:ind w:left="284" w:right="425" w:hanging="0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val="cs-CZ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  <w:lang w:val="cs-CZ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/>
    </w:rPr>
  </w:style>
  <w:style w:type="character" w:styleId="WWZdraznn">
    <w:name w:val="WW-Zdůraznění"/>
    <w:qFormat/>
    <w:rPr>
      <w:i/>
      <w:iCs/>
    </w:rPr>
  </w:style>
  <w:style w:type="character" w:styleId="WWInternetovodkaz">
    <w:name w:val="WW-Internetový odkaz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before="0" w:after="0"/>
      <w:ind w:left="0" w:right="157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98" w:leader="dot"/>
      </w:tabs>
      <w:spacing w:before="0" w:after="0"/>
      <w:ind w:left="238" w:right="0" w:hanging="0"/>
    </w:pPr>
    <w:rPr>
      <w:b/>
      <w:bCs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b/>
    </w:rPr>
  </w:style>
  <w:style w:type="paragraph" w:styleId="WWTlotextu">
    <w:name w:val="WW-Tělo textu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Tabulka">
    <w:name w:val="Tabulka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before="0" w:after="0"/>
      <w:ind w:left="339" w:right="0" w:hanging="339"/>
    </w:pPr>
    <w:rPr>
      <w:rFonts w:ascii="Liberation Serif" w:hAnsi="Liberation Serif" w:eastAsia="DejaVu Sans" w:cs="Lohit Hindi"/>
      <w:sz w:val="20"/>
      <w:lang w:eastAsia="zh-CN" w:bidi="hi-IN"/>
    </w:rPr>
  </w:style>
  <w:style w:type="paragraph" w:styleId="Obrzek">
    <w:name w:val="Obrázek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Obsahrmce">
    <w:name w:val="Obsah rámce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Projekt">
    <w:name w:val="Projek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caps/>
      <w:sz w:val="28"/>
      <w:szCs w:val="22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Cs w:val="22"/>
    </w:rPr>
  </w:style>
  <w:style w:type="paragraph" w:styleId="St">
    <w:name w:val="Čás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 w:val="19"/>
      <w:szCs w:val="22"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4:08:00Z</dcterms:created>
  <dc:creator>Koníř Pavel Ing.</dc:creator>
  <dc:description/>
  <cp:keywords/>
  <dc:language>en-US</dc:language>
  <cp:lastModifiedBy>Tom Kirschner</cp:lastModifiedBy>
  <cp:lastPrinted>2017-06-08T15:28:00Z</cp:lastPrinted>
  <dcterms:modified xsi:type="dcterms:W3CDTF">2017-07-13T10:40:00Z</dcterms:modified>
  <cp:revision>53</cp:revision>
  <dc:subject>DRAKISA</dc:subject>
  <dc:title>Podnikový dokument 1</dc:title>
</cp:coreProperties>
</file>